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</w:rPr>
        <w:t>Школьный этап всероссийской олимпиады школьников  по биолог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</w:rPr>
        <w:t>2018 – 2019 учебный год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center"/>
        <w:rPr/>
      </w:pPr>
      <w:r>
        <w:rPr>
          <w:rFonts w:ascii="Times New Roman" w:hAnsi="Times New Roman"/>
          <w:b/>
          <w:bCs/>
        </w:rPr>
        <w:t>класс (время выполнения 90 мин)</w:t>
      </w:r>
    </w:p>
    <w:p>
      <w:pPr>
        <w:pStyle w:val="Style15"/>
        <w:bidi w:val="0"/>
        <w:ind w:left="0" w:right="0" w:firstLine="567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Часть </w:t>
      </w:r>
      <w:r>
        <w:rPr>
          <w:rFonts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ascii="Times New Roman" w:hAnsi="Times New Roman"/>
          <w:sz w:val="24"/>
          <w:szCs w:val="24"/>
          <w:u w:val="single"/>
        </w:rPr>
        <w:t>.</w:t>
      </w: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 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0 (по 1 баллу за каждое тестовое задание). Индекс ответа, </w:t>
      </w:r>
      <w:r>
        <w:rPr>
          <w:rFonts w:ascii="Times New Roman" w:hAnsi="Times New Roman"/>
          <w:b w:val="false"/>
          <w:bCs w:val="false"/>
          <w:sz w:val="24"/>
          <w:szCs w:val="24"/>
          <w:u w:val="single"/>
        </w:rPr>
        <w:t>который вы считаете наиболее полным и правильным,</w:t>
      </w: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 укажите в матрице ответ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. Сезонные явления в жизни организмов изуча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) биология                            б) фенология                            в) ботаника                          г) экология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2. Для дыхания растений необходимы следующие услов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углекислый газ и вода         б) кислород         в) кислород и вода        г) углекислый газ и кисл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3. Почему подберезовики часто можно найти в березовом лесу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в березовом лесу много све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) подберезовики с корнями берез образуют мико</w:t>
        <w:softHyphen/>
        <w:t>риз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) у подберезовиков  в березовом лесу нет конкурентов</w:t>
        <w:br/>
        <w:t>г) в березовом лесу отсутствуют животные, которые питаются подберезовика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4. Какие органоиды растительной клетки вы сможете увидеть в школьный микроскоп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рибосомы                    б) клеточный центр                 в) пластиды                  г) аппарат Гольдж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5. Оформленных оболочкой ядер нет в клетках водоросле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) зеленых                              б) красных                              в) бурых                         г) сине-зеленых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6. Живым организмам, а отличие от тел неживой природы, свойствен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рост                                б) движение                         в) ритмичность                    г) раздражимост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7. В клетках грибов нельзя обнаружит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) вакуоли                              б) митохондрии                     в) пластиды                        г) рибосомы       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7290</wp:posOffset>
            </wp:positionH>
            <wp:positionV relativeFrom="paragraph">
              <wp:posOffset>20955</wp:posOffset>
            </wp:positionV>
            <wp:extent cx="908685" cy="1036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4"/>
          <w:szCs w:val="24"/>
        </w:rPr>
        <w:t>8. Изображенное на рисунке растение может быт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гетеротрофо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) хищнико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) фототрофом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) все ответы верны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9. Семя имеет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sz w:val="24"/>
          <w:szCs w:val="24"/>
        </w:rPr>
        <w:t xml:space="preserve">а) только запас питательных веществ                               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sz w:val="24"/>
          <w:szCs w:val="24"/>
        </w:rPr>
        <w:t>б) только зародыш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sz w:val="24"/>
          <w:szCs w:val="24"/>
        </w:rPr>
        <w:t>в) зародыш с запасом питательных веществ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sz w:val="24"/>
          <w:szCs w:val="24"/>
        </w:rPr>
        <w:t>г) зародышевый корешок, стебелек  и  почечку с листочком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10. Из перечисленных функций покровной ткани наиболее важной для первых наземных растений была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142" w:right="0" w:hanging="142"/>
        <w:jc w:val="both"/>
        <w:rPr/>
      </w:pPr>
      <w:r>
        <w:rPr>
          <w:rFonts w:ascii="Times New Roman" w:hAnsi="Times New Roman"/>
          <w:sz w:val="24"/>
          <w:szCs w:val="24"/>
        </w:rPr>
        <w:t>а) фотосинтетическая           б) механическая              в) проводящая            г) защита от потери вод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1. У гидры  происходит  переваривание пищ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во рту и кишечной полости                                              б) в кишечной полост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) в клетках и межслойном пространстве                           г) во рту и клетка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2. Количество шейных позвонков в скелете жираф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5                                       б) 12                                        в) 17                                             г) 7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3. «Головоногие – приматы моря» названы так потому, чт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считаются наиболее высокоорганизованными среди моллюск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) имеют сходство с примата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) появились в морях первы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) все ответами верны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14. Жабы, в отличие от лягушек, могут жить вдали от во</w:t>
        <w:softHyphen/>
        <w:t>доема. Чем это можно объяснить?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) они размножаются на суше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б) у  них лучше развиты легкие и более сухая кожа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в) у  них короткие задние конечности и длинные пере</w:t>
        <w:softHyphen/>
        <w:t>дние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г) они питаются наземными беспозвоночными живот</w:t>
        <w:softHyphen/>
        <w:t>ными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15. Число хромосом в половых клетках тигра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) такое же, что и в клетках тела тигра                      б) в два раза больше, чем в клетках тела тигра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в) в два раза меньше, чем в клетках тела тигра        г) в четыре раза больше, чем в клетках тела тигра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16. Африканская сонная болезнь (патология Чагаса), вызываемая трипаносомой, сопровождается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) кишечным отравлением                                          б) поражением клеток крови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в) защитой от инфекционных заболеваний               г) выработкой витаминов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8355</wp:posOffset>
            </wp:positionH>
            <wp:positionV relativeFrom="paragraph">
              <wp:posOffset>66675</wp:posOffset>
            </wp:positionV>
            <wp:extent cx="1222375" cy="12687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</w:rPr>
        <w:t xml:space="preserve">17. Изображенный на рисунке организм поражается вирусом                       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энцефалита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) при укусе им больного животного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б) от своих сородичей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в) через атмосферную воду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г) при укусе им  здорового человека 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18. Кровеносная система ланцетника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) замкнутая с одним кругом кровообращения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б) незамкнутая с одним кругом кровообращения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в) замкнутая с двумя кругами кровообращения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г) незамкнутая с двумя кругами кровообращения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19. У больного перед операцией определяют группу крови. Это позволяет врачу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) назначить правильное лечение                     б) определить причину болезни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в) найти нужного донора                                   г) вычислить количество форменных элементов крови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20. Наиболее быстро развиваются в крупных промышленных городах болезни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) желудочно-кишечного тракта                      б) верхних дыхательных путей и легких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в) кожи                                                                г) опорно-двигательного аппарата       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Часть </w:t>
      </w:r>
      <w:r>
        <w:rPr>
          <w:rFonts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ascii="Times New Roman" w:hAnsi="Times New Roman"/>
          <w:sz w:val="24"/>
          <w:szCs w:val="24"/>
          <w:u w:val="single"/>
        </w:rPr>
        <w:t>.</w:t>
      </w: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</w:t>
      </w:r>
      <w:r>
        <w:rPr>
          <w:rFonts w:ascii="Times New Roman" w:hAnsi="Times New Roman"/>
          <w:b w:val="false"/>
          <w:bCs w:val="false"/>
          <w:sz w:val="24"/>
          <w:szCs w:val="24"/>
          <w:u w:val="single"/>
        </w:rPr>
        <w:t>который вы считаете наиболее полным и правильным</w:t>
      </w:r>
      <w:r>
        <w:rPr>
          <w:rFonts w:ascii="Times New Roman" w:hAnsi="Times New Roman"/>
          <w:b w:val="false"/>
          <w:bCs w:val="false"/>
          <w:sz w:val="24"/>
          <w:szCs w:val="24"/>
        </w:rPr>
        <w:t xml:space="preserve">, укажите в матрице ответов. 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1. Поверхностью тела дышат: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1) эвглена зеленая                             2) молочная планария                     3) дождевой червь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4) ланцетник                                      5) личинки малярийного комара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) 1,2,3,4                                    б) 1,3,4,5                               в) 4,5                              г) 1,2,3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2. Масло получают из семян или плодов: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1) пшеницы                2) подсолнечника               3) розы             4) рапса              5) кукурузы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) 1,3,5                                   б) 1,2,3,4                              в) 2,3,4,5                           г) 1,2,3,5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3. Из перечисленных групп беспозвоночных животных вредителями сельскохозяйственных растений могут быть представители: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1) паукообразных      2) насекомых      3) моллюсков      4) круглых червей        5) кольчатых червей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) 1,2,3,5                                   б) 1,3,4                            в) 1,2,3,4                          г) 2,3,4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4. Два круга кровообращения имеется у: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1) гадюки  обыкновенной                        2) остромордой лягушки                 3) сельдевой акулы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4) ланцетника                   5) гребенчатого тритона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) 1,2,5                                 б) 1,2,4,5                            в) 2,3,5                        г) 1,2,3,4,5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5. Двойное оплодотворение характерно для растений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) сосна сибирская                           2) кукушкин лен                       3) одуванчик лекарственны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) береза повислая                           5) венерин башмачо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) 1,2,3                                  б) 1,3,4                            в) 2,5                               г) 3,4,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u w:val="single"/>
        </w:rPr>
        <w:t>Часть III</w:t>
      </w:r>
      <w:r>
        <w:rPr>
          <w:rFonts w:ascii="Times New Roman" w:hAnsi="Times New Roman"/>
          <w:sz w:val="24"/>
          <w:szCs w:val="24"/>
        </w:rPr>
        <w:t xml:space="preserve">. Вам предлагаются тестовые задания в виде суждений, с каждым из которых следует либо согласиться, либо отклонить. В матрице ответов </w:t>
      </w:r>
      <w:r>
        <w:rPr>
          <w:rFonts w:ascii="Times New Roman" w:hAnsi="Times New Roman"/>
          <w:sz w:val="24"/>
          <w:szCs w:val="24"/>
          <w:u w:val="single"/>
        </w:rPr>
        <w:t>укажите вариант ответа «да» или «нет»</w:t>
      </w:r>
      <w:r>
        <w:rPr>
          <w:rFonts w:ascii="Times New Roman" w:hAnsi="Times New Roman"/>
          <w:sz w:val="24"/>
          <w:szCs w:val="24"/>
        </w:rPr>
        <w:t xml:space="preserve">. Максимальное количество баллов, которое можно набрать  - 10 (1 балл за каждый правильный ответ)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) Сыворотка – ослабленная культура микроорганизм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) На семенной чешуе женской шишки сосны находятся 2 семязачат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) Для всех двустворчатых моллюсков характерно наличие ног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) Ланцетник имеет двухкамерное сердц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) Капуста является двулетним растени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) Мхам для оплодотворения нужна вод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7) Для кишечнополостных характерна двухсторонняя симметрия те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8) В пресных водоемах можно встретить представителей мохообразных и папоротникообразны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9) К группе кожных желёз млекопитающих относятся потовые, сальные и молочны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0) Бесполое размножение хламидомонады происходит при наступлении неблагоприятных услови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u w:val="single"/>
        </w:rPr>
        <w:t>Часть IV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Вам предлагаются тестовые задания, требующие установления соответствия. Максимальное количество баллов, которое можно набрать – 11 (по 1б. за правильный ответ). Заполните матрицы ответов в соответствии с требованиями задан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. Соотнесите животных (1-5) с их систематическими группами (А-Б).</w:t>
      </w:r>
    </w:p>
    <w:tbl>
      <w:tblPr>
        <w:tblW w:w="105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Животны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</w:rPr>
              <w:t>Стрекоз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</w:rPr>
              <w:t>Скорпион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</w:rPr>
              <w:t>Комнатная мух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</w:rPr>
              <w:t>Кузнечи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</w:rPr>
              <w:t>Паук крестовик</w:t>
            </w:r>
          </w:p>
        </w:tc>
        <w:tc>
          <w:tcPr>
            <w:tcW w:w="5281" w:type="dxa"/>
            <w:tcBorders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Систематические группы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. Паукообразные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. Насекомые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2. Установите соответствие между видом ткани человека (1-6), и ее особенностью (А-Е).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тка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) гладкая мышеч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) поперечно-полосатая мышеч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) ресничный эпител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) железистая эпителиа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) соедините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) нервная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собен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) осуществляет перестальтику желуд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) клетки выделяют биологически активные вещ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) составляет мускулатуру опрно-двигательного аппара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) в дыхательных путях удаляет микробы и пы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) управляет всеми процессами в организм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) хорошо развито межклеточное веществ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u w:val="single"/>
        </w:rPr>
        <w:t xml:space="preserve">Часть </w:t>
      </w:r>
      <w:r>
        <w:rPr>
          <w:rFonts w:ascii="Times New Roman" w:hAnsi="Times New Roman"/>
          <w:b/>
          <w:u w:val="single"/>
          <w:lang w:val="en-US"/>
        </w:rPr>
        <w:t>V</w:t>
      </w:r>
      <w:r>
        <w:rPr>
          <w:rFonts w:ascii="Times New Roman" w:hAnsi="Times New Roman"/>
          <w:b/>
          <w:bCs/>
          <w:color w:val="000000"/>
        </w:rPr>
        <w:t xml:space="preserve">. </w:t>
      </w:r>
      <w:r>
        <w:rPr>
          <w:rFonts w:ascii="Times New Roman" w:hAnsi="Times New Roman"/>
          <w:bCs/>
          <w:color w:val="000000"/>
        </w:rPr>
        <w:t>Вам предлагаются дать развернутые ответы на вопросы. Максимальное количество баллов, которое можно набрать – 6 баллов (по 2 балла за каждое задание).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</w:rPr>
        <w:t>1.</w:t>
      </w:r>
      <w:r>
        <w:rPr>
          <w:rFonts w:ascii="Times New Roman" w:hAnsi="Times New Roman"/>
          <w:color w:val="000000"/>
        </w:rPr>
        <w:t> Где могут запасать кислород глубоководные рыбы? Почему им необходимо это делать?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</w:rPr>
        <w:t xml:space="preserve">2. </w:t>
      </w:r>
      <w:r>
        <w:rPr>
          <w:rFonts w:ascii="Times New Roman" w:hAnsi="Times New Roman"/>
          <w:color w:val="000000"/>
        </w:rPr>
        <w:t>В пазухах листьев высокой пальмы скопилась дождевая вода. Через некоторое время в ней обнаружены были те же инфузории, что и в расположенном рядом озере. Каким образом инфузории могли «взобраться» на пальму?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</w:rPr>
        <w:t xml:space="preserve">3. </w:t>
      </w:r>
      <w:r>
        <w:rPr>
          <w:rFonts w:ascii="Times New Roman" w:hAnsi="Times New Roman"/>
          <w:color w:val="000000"/>
        </w:rPr>
        <w:t>Почему, когда комар сосет кровь, он не задыхается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Максимальное количество баллов – 57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709" w:right="85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Стиль диплома"/>
    <w:basedOn w:val="Normal"/>
    <w:qFormat/>
    <w:pPr>
      <w:spacing w:lineRule="exact" w:line="360" w:before="0" w:after="0"/>
      <w:ind w:right="45" w:firstLine="567"/>
      <w:jc w:val="both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1</Words>
  <Characters>9036</Characters>
  <CharactersWithSpaces>770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9:42:00Z</dcterms:created>
  <dc:creator>Пользователь Windows</dc:creator>
  <dc:description/>
  <dc:language>en-US</dc:language>
  <cp:lastModifiedBy/>
  <dcterms:modified xsi:type="dcterms:W3CDTF">2018-10-12T15:07:00Z</dcterms:modified>
  <cp:revision>4</cp:revision>
  <dc:subject/>
  <dc:title>Школьный этап Всероссийской олимпиады школьников  по би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